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1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КОЛМАКОВСКОГО СЕЛЬСОВЕТА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шес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ятьдесят седьмой сессии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30.05.2025                                                                                                                   №229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center"/>
        <w:rPr/>
      </w:pPr>
      <w:r>
        <w:rPr>
          <w:color w:val="000000"/>
          <w:sz w:val="26"/>
          <w:szCs w:val="26"/>
        </w:rPr>
        <w:t>О внесении изменений в решение внеочередной пятьдесят второй</w:t>
        <w:tab/>
        <w:t xml:space="preserve"> сессии Совета депутатов Колмаковского сельсовета Убинского района Новосибирской области от 02.12.2024 №213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 определении налоговых ставок, порядка и сроков уплаты земельного налога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567" w:right="2" w:firstLine="540"/>
        <w:jc w:val="both"/>
        <w:rPr/>
      </w:pPr>
      <w:r>
        <w:rPr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В соответствии с Федеральным </w:t>
      </w:r>
      <w:r>
        <w:rPr>
          <w:sz w:val="26"/>
          <w:szCs w:val="26"/>
        </w:rPr>
        <w:t>законом </w:t>
      </w:r>
      <w:hyperlink r:id="rId2" w:tgtFrame="_blank">
        <w:r>
          <w:rPr>
            <w:rStyle w:val="InternetLink"/>
            <w:sz w:val="26"/>
            <w:szCs w:val="26"/>
          </w:rPr>
          <w:t>от 06.10.2003 № 131-ФЗ</w:t>
        </w:r>
      </w:hyperlink>
      <w:r>
        <w:rPr>
          <w:sz w:val="26"/>
          <w:szCs w:val="26"/>
        </w:rPr>
        <w:t xml:space="preserve"> «</w:t>
      </w:r>
      <w:hyperlink r:id="rId3" w:tgtFrame="_blank">
        <w:r>
          <w:rPr>
            <w:rStyle w:val="InternetLink"/>
            <w:sz w:val="26"/>
            <w:szCs w:val="26"/>
          </w:rPr>
          <w:t>Об общих принципах организации местного самоуправления</w:t>
        </w:r>
      </w:hyperlink>
      <w:r>
        <w:rPr>
          <w:sz w:val="26"/>
          <w:szCs w:val="26"/>
        </w:rPr>
        <w:t xml:space="preserve"> в </w:t>
      </w:r>
      <w:r>
        <w:rPr>
          <w:color w:val="000000"/>
          <w:sz w:val="26"/>
          <w:szCs w:val="26"/>
        </w:rPr>
        <w:t xml:space="preserve">Российской Федерации», руководствуясь  Уставом </w:t>
      </w:r>
      <w:r>
        <w:rPr>
          <w:sz w:val="26"/>
          <w:szCs w:val="26"/>
        </w:rPr>
        <w:t>Колмаковского</w:t>
      </w:r>
      <w:r>
        <w:rPr>
          <w:color w:val="000000"/>
          <w:sz w:val="26"/>
          <w:szCs w:val="26"/>
        </w:rPr>
        <w:t xml:space="preserve"> сельсовета Убинского района Новосибирской области, </w:t>
      </w:r>
      <w:r>
        <w:rPr>
          <w:sz w:val="26"/>
          <w:szCs w:val="26"/>
        </w:rPr>
        <w:t xml:space="preserve"> Совет депутатов Колмаковского сельсовета Убинского района Новосибирской области </w:t>
      </w:r>
      <w:r>
        <w:rPr>
          <w:b/>
          <w:sz w:val="26"/>
          <w:szCs w:val="26"/>
        </w:rPr>
        <w:t>РЕШИЛ:</w:t>
      </w:r>
      <w:r>
        <w:rPr>
          <w:sz w:val="26"/>
          <w:szCs w:val="26"/>
        </w:rPr>
        <w:t xml:space="preserve">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color w:val="000000"/>
          <w:sz w:val="26"/>
          <w:szCs w:val="26"/>
        </w:rPr>
        <w:t>1</w:t>
      </w:r>
      <w:r>
        <w:rPr>
          <w:rFonts w:cs="Arial" w:ascii="Arial" w:hAnsi="Arial"/>
          <w:color w:val="000000"/>
          <w:sz w:val="26"/>
          <w:szCs w:val="26"/>
        </w:rPr>
        <w:t>. </w:t>
      </w:r>
      <w:r>
        <w:rPr>
          <w:color w:val="000000"/>
          <w:sz w:val="26"/>
          <w:szCs w:val="26"/>
        </w:rPr>
        <w:t>Внесении изменений в решение внеочередной пятьдесят второй</w:t>
        <w:tab/>
        <w:t xml:space="preserve"> сессии Совета депутатов Колмаковского сельсовета Убинского района Новосибирской области от 02.12.2024 №213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 определении налоговых ставок, порядка и сроков уплаты земельного налога»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Пункт  3 дополнить подпунктом 3.1. </w:t>
      </w:r>
      <w:r>
        <w:rPr>
          <w:sz w:val="26"/>
          <w:szCs w:val="26"/>
        </w:rPr>
        <w:t xml:space="preserve">следующего содержания: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  <w:lang w:eastAsia="en-US"/>
        </w:rPr>
        <w:t xml:space="preserve"> установить налоговые льготы в виде освобождения от налогообложения в размере 100%  земельного налога следующие категории налогоплательщиков: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-  для собственников спортивных сооружен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lang w:eastAsia="en-US"/>
        </w:rPr>
        <w:t>- физические лица, зарегистрированные в качестве индивидуальных предпринимателей, помогающие участникам СВО, имеющие земельные участки на территории Колмаковского сельского поселения Убинского муниципального района Новосибирской области, в отношении одного земельного участк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lang w:eastAsia="en-US"/>
        </w:rPr>
        <w:t>- граждан призванных на военную службу по мобилизации в Вооруженные  Силы Российской Федерации; граждан, заключивших  в связи с участием в специальной военной операции контракт о прохождении военной службы или контракт о пребывании в добровольческом формировании( о добровольном содействии в выполнении задач, возложенных на Вооруженные Силы Российской Федерации); супругу(супруга), несовершеннолетних детей, детей старше 18 лет, ставшими инвалидами до достижения ими 18 лет, детей в возрасте до 23 лет, обучающихся в образовательных организациях по очной форме обучения, родителей (усыновителей), лиц находящихся на иждивении у граждан призванных на военную службу по мобилизации в Вооруженные Силы Российской Федерации, граждан  заключивших в связи с участием в специальной военной операции контракт о прохождении военной службы 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- лица, имеющие на своем иждивении трех и более несовершеннолетних детей, детей старше восемнадцати лет, обучающихся по очной форме обучения до получения образования, но не более чем до двадцати трех лет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- несовершеннолетние дети, дети старше восемнадцати лет, обучающихся по очной форме обучения до получения образования, но не более чем до двадцати трех лет, находящиеся на иждивении лиц, указанных в подпункте 3 пункта 2 настоящего решения.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>- ветераны (инвалиды) боевых действий в т. ч. те, кто принимал участие в СВО.</w:t>
      </w:r>
    </w:p>
    <w:p>
      <w:pPr>
        <w:pStyle w:val="Normal"/>
        <w:rPr/>
      </w:pPr>
      <w:r>
        <w:rPr>
          <w:sz w:val="26"/>
          <w:szCs w:val="26"/>
        </w:rPr>
        <w:t>Установить льготу по земельному налогу, указанным категориям граждан в отношении одного земельного участка по каждому виду разрешенного использования, не используемого (не предназначенного для использования)в предпринимательской деятельности, по своему выбор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огоплательщики, имеющие право на льготу, самостоятельно предоставляют в налоговые органы документы, подтверждающие такое право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67" w:hanging="0"/>
        <w:jc w:val="both"/>
        <w:rPr>
          <w:rFonts w:eastAsia="Calibri"/>
          <w:color w:val="000000"/>
          <w:sz w:val="26"/>
          <w:szCs w:val="26"/>
        </w:rPr>
      </w:pPr>
      <w:r>
        <w:rPr>
          <w:sz w:val="26"/>
          <w:szCs w:val="26"/>
        </w:rPr>
        <w:t>2.Решение опубликовать в периодическом печатном издании «Информационный вестник Колмаковского сельсовета Убинского района Новосибирской области и разместить на сайте администрации Колмаковского сельсовета Убинского района Новосибирской области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3.Контроль выполнения настоящего реш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5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8"/>
      </w:tblGrid>
      <w:tr>
        <w:trPr>
          <w:trHeight w:val="913" w:hRule="atLeast"/>
        </w:trPr>
        <w:tc>
          <w:tcPr>
            <w:tcW w:w="51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маковского сель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инского района Новосибирской области                   С.А.  Борисова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лмаковского сель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и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                           Ф.И. Салихов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Subtitle"/>
        <w:rPr>
          <w:szCs w:val="28"/>
        </w:rPr>
      </w:pPr>
      <w:r>
        <w:rPr>
          <w:szCs w:val="28"/>
        </w:rPr>
        <w:t>СОВЕТ ДЕПУТАТОВ КОЛМАКОВСКОГО СЕЛЬСОВЕТА</w:t>
      </w:r>
    </w:p>
    <w:p>
      <w:pPr>
        <w:pStyle w:val="Normal"/>
        <w:tabs>
          <w:tab w:val="clear" w:pos="708"/>
          <w:tab w:val="left" w:pos="1740" w:leader="none"/>
          <w:tab w:val="center" w:pos="5102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УБИНСКОГО РАЙОНА </w:t>
        <w:tab/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ой пятьдесят второй сесс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2.2024                                                                                                               №213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налоговых ставок, порядка и сроков уплаты земельного нал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лавой 31 части второй Налогов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Федеральным </w:t>
      </w:r>
      <w:r>
        <w:rPr>
          <w:sz w:val="28"/>
          <w:szCs w:val="28"/>
        </w:rPr>
        <w:t>законом </w:t>
      </w:r>
      <w:hyperlink r:id="rId4" w:tgtFrame="_blank">
        <w:r>
          <w:rPr>
            <w:rStyle w:val="InternetLink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 xml:space="preserve"> «</w:t>
      </w:r>
      <w:hyperlink r:id="rId5" w:tgtFrame="_blank">
        <w:r>
          <w:rPr>
            <w:rStyle w:val="InternetLink"/>
            <w:sz w:val="28"/>
            <w:szCs w:val="28"/>
          </w:rPr>
          <w:t>Об общих принципах организации местного самоуправления</w:t>
        </w:r>
      </w:hyperlink>
      <w:r>
        <w:rPr>
          <w:sz w:val="28"/>
          <w:szCs w:val="28"/>
        </w:rPr>
        <w:t xml:space="preserve"> в </w:t>
      </w:r>
      <w:r>
        <w:rPr>
          <w:color w:val="000000"/>
          <w:sz w:val="28"/>
          <w:szCs w:val="28"/>
        </w:rPr>
        <w:t xml:space="preserve">Российской Федерации», Уставом </w:t>
      </w:r>
      <w:r>
        <w:rPr>
          <w:sz w:val="28"/>
          <w:szCs w:val="28"/>
        </w:rPr>
        <w:t>Колмаковского</w:t>
      </w:r>
      <w:r>
        <w:rPr>
          <w:color w:val="000000"/>
          <w:sz w:val="28"/>
          <w:szCs w:val="28"/>
        </w:rPr>
        <w:t xml:space="preserve"> сельсовета Убинского района Новосибирской области, </w:t>
      </w:r>
      <w:r>
        <w:rPr>
          <w:sz w:val="28"/>
          <w:szCs w:val="28"/>
        </w:rPr>
        <w:t xml:space="preserve"> Совет депутатов Колмаковского сельсовета Убинского района Новосибирской области  РЕШИЛ: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на территории Колмаковского сельсовета Убинского района Новосибирской области ставки земельного налога в соответствии с приложением №1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лог и авансовые платежи увеличиваются в порядке, установленном Налоговым кодексом РФ.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</w:rPr>
        <w:t xml:space="preserve">3. Освобождаются от налогообложения в размере 100% налогооблагаемой базы следующие категории налогоплательщиков: </w:t>
      </w:r>
    </w:p>
    <w:p>
      <w:pPr>
        <w:pStyle w:val="Normal"/>
        <w:tabs>
          <w:tab w:val="clear" w:pos="708"/>
          <w:tab w:val="left" w:pos="262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лица, имеющие на своём иждивении трёх и более несовершеннолетних детей, детей старше 18 лет, обучающихся по очной форме обучения до получения образования, но не более до 23 лет.</w:t>
      </w:r>
    </w:p>
    <w:p>
      <w:pPr>
        <w:pStyle w:val="Normal"/>
        <w:tabs>
          <w:tab w:val="clear" w:pos="708"/>
          <w:tab w:val="left" w:pos="26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ы местного самоуправления в отношении земельных участков, используемых ими для непосредственного выполнения возложенных на них функций и осуществления уставной деятельности.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муниципальные казённые учреждения культуры в отношении земельных участков, используемых ими для непосредственного выполнения возложенных на них функций и осуществления уставной деятельности;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юридические и физические лица, являющиеся индивидуальными предпринимателями в отношении земельных участков под строящимися и действующими спортивными объектами, используемые по целевому назначению.</w:t>
      </w:r>
    </w:p>
    <w:p>
      <w:pPr>
        <w:pStyle w:val="Normal"/>
        <w:ind w:right="-365" w:hanging="0"/>
        <w:rPr/>
      </w:pPr>
      <w:r>
        <w:rPr>
          <w:color w:val="000000"/>
          <w:sz w:val="28"/>
          <w:szCs w:val="28"/>
        </w:rPr>
        <w:t>-</w:t>
      </w:r>
      <w:r>
        <w:rPr>
          <w:color w:val="222222"/>
          <w:sz w:val="28"/>
          <w:szCs w:val="28"/>
          <w:shd w:fill="FFFFFF" w:val="clear"/>
        </w:rPr>
        <w:t xml:space="preserve"> ветераны и инвалиды боевых действий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3.1.</w:t>
      </w:r>
      <w:r>
        <w:rPr>
          <w:b/>
          <w:sz w:val="26"/>
          <w:szCs w:val="26"/>
        </w:rPr>
        <w:t xml:space="preserve"> - </w:t>
      </w:r>
      <w:r>
        <w:rPr>
          <w:color w:val="000000"/>
          <w:sz w:val="26"/>
          <w:szCs w:val="26"/>
          <w:lang w:eastAsia="en-US"/>
        </w:rPr>
        <w:t>установить налоговые льготы в виде освобождения от налогообложения в размере 100%  земельного налога следующие категории налогоплательщиков: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-  для собственников спортивных сооружений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- физические лица, зарегистрированные в качестве индивидуальных предпринимателей, помогающие участникам СВО, имеющие земельные участки на территории Колмаковского сельского поселения Убинского муниципального района Новосибирской области, в отношении одного земельного участк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lang w:eastAsia="en-US"/>
        </w:rPr>
        <w:t>- граждан призванных на военную службу по мобилизации в Вооруженные  Силы Российской Федерации; граждан, заключивших  в связи с участием в специальной военной операции контракт о прохождении военной службы или контракт о пребывании в добровольческом формировании( о добровольном содействии в выполнении задач, возложенных на Вооруженные Силы Российской Федерации); супругу(супруга), несовершеннолетних детей, детей старше 18 лет, ставшими инвалидами до достижения ими 18 лет, детей в возрасте до 23 лет, обучающихся в образовательных организациях по очной форме обучения, родителей (усыновителей), лиц находящихся на иждивении у граждан призванных на военную службу по мобилизации в Вооруженные Силы Российской Федерации, граждан  заключивших в связи с участием в специальной военной операции контракт о прохождении военной службы 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- лица, имеющие на своем иждивении трех и более несовершеннолетних детей, детей старше восемнадцати лет, обучающихся по очной форме обучения до получения образования, но не более чем до двадцати трех лет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- несовершеннолетние дети, дети старше восемнадцати лет, обучающихся по очной форме обучения до получения образования, но не более чем до двадцати трех лет, находящиеся на иждивении лиц, указанных в подпункте 3 пункта 2 настоящего решения.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>- ветераны (инвалиды) боевых действий в т. ч. те, кто принимал участие в С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ановить льготу по земельному налогу, указанным категориям граждан в отношении одного земельного участка по каждому виду разрешенного использования, не используемого (не предназначенного для использования)в предпринимательской деятельности, по своему выбор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огоплательщики, имеющие право на льготу, самостоятельно предоставляют в налоговые органы документы, подтверждающие такое право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4. Предоставить льготу по уплате земельного налога в отношении земельных участков, не используемых в предпринимательской деятельности, приобретё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 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в размере 50 % для следующих категорий налогоплательщиков: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енсионерам по возрасту в соответствии с пенсионным законодательством Российской Федерации</w:t>
      </w:r>
      <w:r>
        <w:rPr>
          <w:color w:val="000000"/>
          <w:sz w:val="28"/>
          <w:szCs w:val="28"/>
        </w:rPr>
        <w:t>)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 дня вступления в силу настоящего решения признать утратившими силу: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шение внеочередной сорок восьмой сессии пятого созыва Совета депутатов Колмаковского сельсовета Убинского района Новосибирской области от 05.07.2019  №180 «Об определении налоговых ставок, порядка и сроков уплаты земельного налог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 внеочередной пятьдесят первой сессии пятого созыва Совета депутатов Колмаковского сельсовета Убинского района Новосибирской области от 28.10.2019  №191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пятьдесят четвертой сессии пятого созыва Совета депутатов Колмаковского сельсовета Убинского района Новосибирской области от 30.03.2024 №208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двадцать шестой  сессии шестого созыва Совета депутатов Колмаковского сельсовета Убинского района Новосибирской области от 30.09.2022 №115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рок  девятой сессии шестого созыва Совета депутатов Колмаковского сельсовета Убинского района Новосибирской области от 30.09.2024 №203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внеочередной сорок седьмой сессии шестого созыва Совета депутатов Колмаковского сельсовета Убинского района Новосибирской области от 05.08.2024 №193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внеочередной пятьдесят первой сессии шестого созыва Совета депутатов Колмаковского сельсовета Убинского района Новосибирской области от 12.11.2024 №210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шение опубликовать в периодическом печатном издании «Информационный вестник Колмаковского сельсовета Убинского района Новосибирской области и разместить на сайт администрации Колмаковского сельсовета Убинского района Новосибирской област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5.Настоящее решение вступает в</w:t>
        <w:tab/>
        <w:t xml:space="preserve">силу  по истечении одного  месяца  с момента  его официального опубликования, но не ранее 01.01.2026 года. 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Глава Колмаковского сельсовета                       </w:t>
      </w: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Убинского района                              </w:t>
        <w:tab/>
        <w:t xml:space="preserve">                 </w:t>
      </w: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Колмаковского сельсовета             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Новосибирской области                                   </w:t>
      </w: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Убинского района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Новосибирской области 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Calibri"/>
          <w:sz w:val="28"/>
          <w:szCs w:val="28"/>
        </w:rPr>
        <w:t xml:space="preserve">Ф.И. Салихов                                                             </w:t>
        <w:tab/>
        <w:t>С.А. Борисов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«      »                2024 года                               </w:t>
      </w:r>
      <w:r>
        <w:rPr>
          <w:sz w:val="28"/>
          <w:szCs w:val="28"/>
        </w:rPr>
        <w:t xml:space="preserve">                   </w:t>
      </w:r>
      <w:r>
        <w:rPr>
          <w:rFonts w:eastAsia="Calibri"/>
          <w:sz w:val="28"/>
          <w:szCs w:val="28"/>
        </w:rPr>
        <w:t>«    »                       2024 года</w:t>
      </w:r>
    </w:p>
    <w:p>
      <w:pPr>
        <w:pStyle w:val="Normal"/>
        <w:tabs>
          <w:tab w:val="clear" w:pos="708"/>
          <w:tab w:val="left" w:pos="945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НАЛОГА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420"/>
        <w:gridCol w:w="2738"/>
      </w:tblGrid>
      <w:tr>
        <w:trPr>
          <w:trHeight w:val="7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Категория земель или разрешенное использование земельного участк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Налоговая ставка    %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/>
              <w:t>Отнесенные к землям сельскохозяйственного назначения или к землям в составе зон сельскохозяйственного  использования в населенных пунктах и используемых для сельскохозяйственного производства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Занятых </w:t>
            </w: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жилищным фондом</w:t>
              </w:r>
            </w:hyperlink>
            <w:r>
              <w:rPr>
                <w:rFonts w:eastAsia="Calibri"/>
                <w:lang w:eastAsia="en-US"/>
              </w:rPr>
              <w:t xml:space="preserve"> и (или) </w:t>
            </w:r>
            <w:hyperlink r:id="rId7">
              <w:r>
                <w:rPr>
                  <w:rStyle w:val="InternetLink"/>
                  <w:rFonts w:eastAsia="Calibri"/>
                  <w:lang w:eastAsia="en-US"/>
                </w:rPr>
                <w:t>объектами инженерной инфраструктуры</w:t>
              </w:r>
            </w:hyperlink>
            <w:r>
              <w:rPr>
                <w:rFonts w:eastAsia="Calibri"/>
                <w:lang w:eastAsia="en-US"/>
              </w:rPr>
              <w:t xml:space="preserve"> жилищно-коммунального комплекса (за исключением части земельного участка, приходящейся на объект,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), и земельных участков, кадастровая стоимость каждого из которых превышает 300 миллионов рублей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спользуемых в предпринимательской деятельности, приобретё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 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 3</w:t>
            </w:r>
          </w:p>
        </w:tc>
      </w:tr>
      <w:tr>
        <w:trPr>
          <w:trHeight w:val="2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/>
              <w:t xml:space="preserve">Прочие земельные участки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96E20C02-1B12-465A-B64C-24AA92270007" TargetMode="External"/><Relationship Id="rId5" Type="http://schemas.openxmlformats.org/officeDocument/2006/relationships/hyperlink" Target="https://pravo-search.minjust.ru/bigs/showDocument.html?id=96E20C02-1B12-465A-B64C-24AA92270007" TargetMode="External"/><Relationship Id="rId6" Type="http://schemas.openxmlformats.org/officeDocument/2006/relationships/hyperlink" Target="consultantplus://offline/ref=A8D54E3C8C47FB209CA110BEAAE26851CF170237B220B890974F849465E2A4B59D17DB7E69DE87069F358FE54445CEBD1F73BDD2145FAFA735U7F" TargetMode="External"/><Relationship Id="rId7" Type="http://schemas.openxmlformats.org/officeDocument/2006/relationships/hyperlink" Target="consultantplus://offline/ref=A8D54E3C8C47FB209CA110BEAAE26851CE1C043FB724B890974F849465E2A4B59D17DB7E69DE860697358FE54445CEBD1F73BDD2145FAFA735U7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3:22:00Z</dcterms:created>
  <dc:creator>User1</dc:creator>
  <dc:description/>
  <cp:keywords/>
  <dc:language>en-US</dc:language>
  <cp:lastModifiedBy>admin</cp:lastModifiedBy>
  <cp:lastPrinted>2024-12-24T11:26:00Z</cp:lastPrinted>
  <dcterms:modified xsi:type="dcterms:W3CDTF">2025-07-02T03:22:00Z</dcterms:modified>
  <cp:revision>83</cp:revision>
  <dc:subject/>
  <dc:title>План работы Совета депутатов 2009</dc:title>
</cp:coreProperties>
</file>